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, на право заключения договора на поставку с</w:t>
      </w:r>
      <w:r>
        <w:rPr>
          <w:bCs/>
          <w:color w:val="000000"/>
        </w:rPr>
        <w:t>истемы хранения данных для нужд П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093/ОЗП-П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ма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ма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5 912 567,4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оставка с</w:t>
      </w:r>
      <w:r>
        <w:rPr>
          <w:bCs/>
          <w:color w:val="000000"/>
        </w:rPr>
        <w:t>истемы хранения данных для нужд ПАО «Томскэнергосбыт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9 07:36:4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9 10:12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9 11:22:37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2 (двух)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Участника № 2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предлагаемое участником количество дисков в системе 6x8TB, 3.5" - 2шт не соответствует количеству дисков модели оборудования, запрошенной в Техническом задании (приложение №2 к ТЗ в составе уведомления о внесении изменений от 24.04.19) - FAS2720, 12x8Tb - 2 шт. (12x8Tb в составе головы + 12x8Tb в составе расширения Disk Shelf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Участника № 3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участник не предоставил документы, подтверждающие соответствия требованиям ТР ТС 004/2011 «О безопасности низковольтного оборудования» и ТР ТС 020/2011 «Электромагнитная совместимость технических средств» согласно п. 2.4. Технического задани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Участника № 1 признае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</w:t>
      </w:r>
      <w:r>
        <w:rPr>
          <w:i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я Участника № 2 и Участника № 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Участника № 1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5-22T12:56:00Z</dcterms:modified>
  <cp:revision>1</cp:revision>
  <dc:subject/>
  <dc:title>Протокол вскрытия конвертов</dc:title>
</cp:coreProperties>
</file>